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49" w:hRule="atLeast"/>
        </w:trPr>
        <w:tc>
          <w:tcPr>
            <w:tcW w:w="94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ЖИЛИЩНО-КОММУНАЛЬ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  И ЭНЕРГЕТИК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33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. Петропавловск-Камчатский</w:t>
        <w:tab/>
        <w:t xml:space="preserve">                                   </w:t>
        <w:tab/>
        <w:t xml:space="preserve">«  14  » июля 2015 года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36525</wp:posOffset>
                </wp:positionV>
                <wp:extent cx="3181350" cy="133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119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нормативов технологических потерь при передаче тепловой энергии, теплоносителя по тепловым сетям ООО «Тепловодхоз» н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05pt;mso-wrap-distance-left:9.05pt;mso-wrap-distance-right:9.05pt;mso-wrap-distance-top:0pt;mso-wrap-distance-bottom:0pt;margin-top:10.75pt;mso-position-vertical-relative:text;margin-left:-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-119" w:righ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нормативов технологических потерь при передаче тепловой энергии, теплоносителя по тепловым сетям ООО «Тепловодхоз» на 2016 год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9" w:right="-1" w:firstLine="119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ожения о Министерстве жилищно-коммунального хозяйства и энергетики Камчатского края, утвержденного постановления Правительства Камчатского края от 19.12.2008 №426-П и на основании протокола заседания Комиссии по утверждению нормативов технологических потерь электрической и тепловой энергии, нормативов удельного расхода топлива, нормативов создания запасов топлива для ООО «Тепловодхоз» на 2016 го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технологических потерь при передаче тепловой энергии, теплоносителя по тепловым сетям ООО «Тепловодхоз» на 2016 год, согласно прилож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Министра                                                                                  В. Ю. Мурзинц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5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риказу Министерства ЖКХ и энергетики Камчатского кра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«14»  июля  2015 г. № 330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х потерь при передаче тепловой энергии, теплоносителя по тепловым сетям ООО «Тепловодхоз»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15"/>
        <w:gridCol w:w="3261"/>
        <w:gridCol w:w="3402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ы технологических поте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 передаче тепловой энергии, теплоноси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16 год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тери и затраты теплоносителей,                           вода (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тепловой энергии, Гка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ОО «Тепловодхоз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>42,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>90,654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right="-108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</w:pPr>
    <w:rPr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1:44:00Z</dcterms:created>
  <dc:creator>*</dc:creator>
  <dc:description/>
  <cp:keywords/>
  <dc:language>en-US</dc:language>
  <cp:lastModifiedBy>Подмарёва Валерия Георгиевна</cp:lastModifiedBy>
  <cp:lastPrinted>2015-07-14T15:50:00Z</cp:lastPrinted>
  <dcterms:modified xsi:type="dcterms:W3CDTF">2015-12-21T03:39:00Z</dcterms:modified>
  <cp:revision>36</cp:revision>
  <dc:subject/>
  <dc:title>«Форма бланка приказа исполнительного органа государственной власти Камчатского края "</dc:title>
</cp:coreProperties>
</file>