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449" w:hRule="atLeast"/>
        </w:trPr>
        <w:tc>
          <w:tcPr>
            <w:tcW w:w="9889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ЖИЛИЩНО-КОММУНАЛЬ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  И ЭНЕРГЕТИК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655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-Камчатский</w:t>
              <w:tab/>
              <w:tab/>
              <w:t xml:space="preserve">                           «16» декабря 2015 года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309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Министерства жилищно-коммунального хозяйства и энергетики Камчатского края от 19.12.2013 № 1048 «Об утверждении нормативов потребления коммунальной услуги по отоплению при отсутствии приборов учета в Паратунском сельском поселении Елизовского муниципального района Камчатского края из расчета на отопительный период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spacing w:val="10"/>
          <w:sz w:val="28"/>
          <w:szCs w:val="28"/>
        </w:rPr>
        <w:t xml:space="preserve">в приказ </w:t>
      </w:r>
      <w:r>
        <w:rPr>
          <w:sz w:val="28"/>
          <w:szCs w:val="28"/>
        </w:rPr>
        <w:t>Министерства жилищно-коммунального хозяйства и энергетики Камчатского края 19.12.2013 № 1048 «Об утверждении нормативов потребления коммунальной услуги по отоплению при отсутствии приборов учета в  Паратунском сельском поселении Елизовского муниципального района Камчатского края из расчета на отопительный период» следующее изменение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«5. Положения пункта 1 настоящего Приказа распространяются на правоотношения, возникшие с 1 января 2017 года.»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через 10 дней после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РИО Министра                 </w:t>
        <w:tab/>
        <w:t xml:space="preserve">                                                             В. В. Тихонович</w:t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right="-108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50:00Z</dcterms:created>
  <dc:creator>*</dc:creator>
  <dc:description/>
  <cp:keywords/>
  <dc:language>en-US</dc:language>
  <cp:lastModifiedBy>Задорожный Александр Иванович</cp:lastModifiedBy>
  <cp:lastPrinted>2013-12-20T10:11:00Z</cp:lastPrinted>
  <dcterms:modified xsi:type="dcterms:W3CDTF">2015-12-24T02:56:00Z</dcterms:modified>
  <cp:revision>91</cp:revision>
  <dc:subject/>
  <dc:title>«Форма бланка приказа исполнительного органа государственной власти Камчатского края "</dc:title>
</cp:coreProperties>
</file>